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1-5 X-Rail Left Bearing Assembl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83895</wp:posOffset>
                </wp:positionV>
                <wp:extent cx="6291580" cy="517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517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0" cy="5079365"/>
                                  <wp:effectExtent l="0" t="0" r="0" b="0"/>
                                  <wp:docPr id="2" name="X%20axis%20left%20bas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X%20axis%20left%20bas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10559" t="-4" r="1080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0" cy="507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pt;height:407.2pt;mso-wrap-distance-left:9.05pt;mso-wrap-distance-right:9.05pt;mso-wrap-distance-top:0pt;mso-wrap-distance-bottom:0pt;margin-top:53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0" cy="5079365"/>
                            <wp:effectExtent l="0" t="0" r="0" b="0"/>
                            <wp:docPr id="3" name="X%20axis%20left%20bas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X%20axis%20left%20bas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10559" t="-4" r="1080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0" cy="507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3:54:00Z</dcterms:created>
  <dc:creator>GCC</dc:creator>
  <dc:description/>
  <dc:language>en-US</dc:language>
  <cp:lastModifiedBy>G.C.C.</cp:lastModifiedBy>
  <cp:lastPrinted>2000-02-12T15:00:00Z</cp:lastPrinted>
  <dcterms:modified xsi:type="dcterms:W3CDTF">2000-05-03T03:54:00Z</dcterms:modified>
  <cp:revision>2</cp:revision>
  <dc:subject/>
  <dc:title>1-5 Y-Axis Bearing Assembly (Left)</dc:title>
</cp:coreProperties>
</file>